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Chemistry, Grade 12 College Preparation (SCH 4C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Matter and Qualitative Analysi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1. evaluate the effects of chemical substances on the environment, and analyse practical applications of qualitative analysis of matter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 investigate matter, using various methods of qualitative analysi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. demonstrate an understanding of the basic principles of qualitative analysis of matte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Organic Chemistr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. evaluate the impact on society, human health, and the environment of products made using organic compound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 investigate the physical and chemical properties of organic compounds, and analyse some common organic chemical reaction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. demonstrate an understanding of the structure and the physical and chemical properties of organic compound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Electrochemistr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1. analyse technological applications or processes relating to  oxidation-reduction reactions, and assess their impact on the  environment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investigate the oxidation-reduction reaction that occurs in a galvanic cell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3. demonstrate an understanding of the concepts of oxidation and reduction, and the principles of oxidation-reduction reaction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Chemical Calcula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. analyse processes in the home, the workplace, or the environmental sector that use chemical quantities and calculations, and assess the importance of accuracy in chemical calculation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 chemical compounds and chemical reactions using appropriate techniques of quantitative analysis, and solve related probl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. demonstrate an understanding of the mole concept and its quantitative relationships in chemical reaction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Chemistry in the Environment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. evaluate the importance of government regulations, scientific analyses, and individual actions in improving air and water quality, and propose a personal plan of action to support these effort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. investigate chemical reactions, using appropriate techniques of quantitative analysi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. demonstrate an understanding of chemical reactions that occur in the environment as a result of both natural processes and human activitie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Chemistry, Grade 12 College Preparation (SCH 4C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10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13:00Z</dcterms:modified>
  <cp:revision>3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